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230596183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82301444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136384607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1549074078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1006962099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607677756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507319332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911810112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647394380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981423827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402610338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638547984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2064780643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534127778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8005418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